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559"/>
        <w:gridCol w:w="1701"/>
        <w:gridCol w:w="5279"/>
        <w:gridCol w:w="5386"/>
      </w:tblGrid>
      <w:tr>
        <w:trPr>
          <w:tblHeader w:val="true"/>
          <w:trHeight w:val="15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r uwagi z zesta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Jednostka redakcyjna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głaszający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anowisko MFiP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Minister Finansów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u w:val="single"/>
                <w:lang w:eastAsia="pl-PL"/>
              </w:rPr>
            </w:pPr>
            <w:r>
              <w:rPr>
                <w:rFonts w:cs="Calibri"/>
                <w:u w:val="single"/>
                <w:lang w:eastAsia="pl-PL"/>
              </w:rPr>
              <w:t>Stanowisko przedstawione w piśmie Ministra Finansów znak WM2.903.7.2022  z 24 stycznia 2022 r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u w:val="single"/>
                <w:lang w:eastAsia="pl-PL"/>
              </w:rPr>
            </w:pPr>
            <w:r>
              <w:rPr>
                <w:rFonts w:cs="Calibri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 opinii Ministerstwa Finansów nakłady na zdrowie powinny zostać sfinansowane w ramach środków finansowych przeznaczanych na finansowanie ochrony zdrowia zgodnie z art. 131c ust. 1 ustawy o świadczeniach opieki zdrowotnej finansowanych ze środków publicznych (nie spowodują powiększenia przewidywanej w ustawie wartości wydatków na zdrowie określonej dla poszczególnych lat jako procent produktu krajowego brutto)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u w:val="single"/>
                <w:lang w:eastAsia="pl-PL"/>
              </w:rPr>
            </w:pPr>
            <w:r>
              <w:rPr>
                <w:rFonts w:cs="Calibri"/>
                <w:u w:val="single"/>
                <w:lang w:eastAsia="pl-PL"/>
              </w:rPr>
              <w:t>Ww. uwaga została podtrzymana przez MF w piśmie znak  WM2.903.7.2022 z 2 lutego 2022 r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u w:val="single"/>
                <w:lang w:eastAsia="pl-PL"/>
              </w:rPr>
            </w:pPr>
            <w:r>
              <w:rPr>
                <w:rFonts w:cs="Calibri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Uwaga Ministra Finansów została przekazana w trybie roboczym do Ministerstwa Zdrowia, które ma pełnić funkcję Instytucji Pośredniczącej dla Priorytetu IV FERS. W związku ze stanowiskiem MZ (które zostało przytoczone poniżej), uwaga nie została uwzględniona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Zgodnie z art. 131c ustawy o świadczeniach opieki zdrowotnej finansowanych ze środków publicznych, do nakładów na ochronę zdrowia zaliczane są m.in. wydatki budżetowe w części budżetu państwa, której dysponentem jest minister właściwy do spraw zdrowia. Dotychczasowa praktyka i interpretacja przedmiotowego przepisu jednoznacznie wskazuje, że do przedmiotowych nakładów zaliczane są wszystkie wydatki ujmowane w części 46 – Zdrowie, tj. wydatki budżetu państwa (w tym te na współfinansowanie projektów UE), jak również wydatki budżetu środków europejskich. W sposób oczywisty do nakładów zaliczane więc będą środki, o których mowa w uwadze MF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Jednocześnie podkreślenia wymaga, że ww. wydatki są jedynie jednymi ze składowych elementów branych do łącznej sumy nakładów na ochronę zdrowia, które po zagregowaniu są zestawiane z wartościami referencyjnymi określonymi w ust. 1 przedmiotowego artykułu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Postulowane przez MF dodanie zapisu, że nakłady na zdrowie powinny zostać sfinansowane w ramach środków finansowych przeznaczanych na finansowanie ochrony zdrowia zgodnie z art. 131c ust. 1 ustawy o świadczeniach opieki zdrowotnej finansowanych ze środków publicznych (nie spowodują powiększenia przewidywanej w ustawie wartości wydatków na zdrowie określonej dla poszczególnych lat jako procent produktu krajowego brutto) nie znajduje uzasadnienia merytorycznego, bowiem zapisy takie w żadnym wypadku nie mogą mieć wpływu na realizację zobowiązań określonych w ww. ustawie o świadczeniach, która określa minimalne wysokości nakładów na ochronę zdrowia, jednoznacznie dopuszczając planowanie środków w kwocie przekraczającej te wartości. Jest to szczególnie istotne w kontekście faktu, że ponad 80% nakładów stanowią koszty NFZ, które są niezależne od MZ i determinowane m.in. sytuacją gospodarczą w danym rok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Należy zauważyć również, że realizacja propozycji MF mogłaby oznaczać, że w sytuacji kiedy przekroczenie ww. wskaźnika referencyjnego będzie wynikało ze zwiększonych przychodów/kosztów NFZ, konieczne będzie ograniczenie innych składowych nakładów na ochronę zdrowia, z których większość ma charakter prawnie zdeterminowany i nie może być uznaniowo ograniczona (np. rezygnacja z finansowania rezydentur, leków 75+, ograniczenie subwencji dla uczelni medycznych). W skrajnej sytuacji mogłoby to również oznaczać konieczność rezygnacji z wykorzystania środków unijnych, co należy uznać za niedopuszczaln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Protokół rozbieżności w zakresie uwag do projektu uchwały Rady Ministrów w sprawie przyjęcia projektu programu „Fundusze Europejskie dla Rozwoju Społecznego 2021-2027” zgłoszonych w ramach rozpatrywania przez Komitet do spraw europejskich Rady Ministr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12:00Z</dcterms:created>
  <dc:creator>Ewelina Szymecka</dc:creator>
  <dc:description/>
  <cp:keywords/>
  <dc:language>en-US</dc:language>
  <cp:lastModifiedBy>Tomasz</cp:lastModifiedBy>
  <cp:lastPrinted>2021-08-24T13:14:00Z</cp:lastPrinted>
  <dcterms:modified xsi:type="dcterms:W3CDTF">2022-02-03T12:21:00Z</dcterms:modified>
  <cp:revision>11</cp:revision>
  <dc:subject/>
  <dc:title/>
</cp:coreProperties>
</file>